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JEDS v PADS REFLECTION</w:t>
      </w:r>
    </w:p>
    <w:p>
      <w:pPr>
        <w:pStyle w:val="Normal"/>
        <w:jc w:val="center"/>
        <w:rPr/>
      </w:pPr>
      <w:r>
        <w:rPr/>
        <w:t>World Histor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ame: ___________________________________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ere you a Jed or a Pad?</w:t>
        <w:br/>
        <w:t>I was a Ped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How did you feel at the beginning of the activity?</w:t>
        <w:br/>
        <w:t>I Feel good about doing something n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How did you feel when the Great Powers (Mr. Farrell and Mr. Rush) allowed several Jeds to immigrate?</w:t>
        <w:br/>
        <w:t>I feel bad because I felt like the Great Powers (Mr. Rush) was not take the  Ped s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eds, how did it feel when immigration was restricted?  Pads, how did it feel when immigration for Jeds was restricted?</w:t>
        <w:br/>
        <w:t xml:space="preserve">it feel like no one cared about what the Pads had to say about the Jed come back 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How did you feel toward the Great Powers when we kept favoring the Jeds and allowing them to immigrate?</w:t>
        <w:br/>
        <w:t>I felt like he was not trying the hear what the Pads had to say aobut anyt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How were your views on immigration affected by the announcement that millions of Jeds had been killed?</w:t>
        <w:br/>
        <w:t>I felt bad about them but it was The Peds time not the Je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How do you feel now at the end of the activity?</w:t>
        <w:br/>
        <w:t>I  think it was a good way for us to hear about some thing new and talk about it with my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Should the Land of Pad now be one independent country governed by the majority, or should the land be split into two separate countries, one for each group,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1:57:00Z</dcterms:created>
  <dc:creator>Michael Farrell</dc:creator>
  <dc:description/>
  <cp:keywords/>
  <dc:language>en-US</dc:language>
  <cp:lastModifiedBy>admin</cp:lastModifiedBy>
  <dcterms:modified xsi:type="dcterms:W3CDTF">2012-04-23T15:57:00Z</dcterms:modified>
  <cp:revision>2</cp:revision>
  <dc:subject/>
  <dc:title/>
</cp:coreProperties>
</file>